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PRINCIPLES OF CINEMATOGRAPH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26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ISO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pertur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5 C’s of Cinematograph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ef about </w:t>
            </w:r>
            <w:r>
              <w:rPr>
                <w:i/>
              </w:rPr>
              <w:t>Mise-en-scen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composition? Give exampl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en down the difference between f-stop and T-stop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ensor siz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n Exposure Triangl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ontinuit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our types of light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three point lighting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Hard light and Soft ligh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Scen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 Sequence in Cinematography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hallow and Wide Depth of fiel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HMI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Kicker Light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allas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dimmer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color filter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Color Temperature?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arts of Ligh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ost Produc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the stages of post-produc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on the following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mera shots and angle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mera movemen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C6E9048-1766-4214-8C24-294EFA0A38B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10</Words>
  <Characters>1201</Characters>
  <CharactersWithSpaces>140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9:28:00Z</dcterms:created>
  <dc:creator>Ku</dc:creator>
  <dc:description/>
  <dc:language>en-US</dc:language>
  <cp:lastModifiedBy>Admin</cp:lastModifiedBy>
  <cp:lastPrinted>2016-09-21T16:48:00Z</cp:lastPrinted>
  <dcterms:modified xsi:type="dcterms:W3CDTF">2018-05-07T04:2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